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038376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3518974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